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DSO Mikroregion Vizovicko,  763 12 Vizovice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Hodnotící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>za rok 2024</w:t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lang w:val="cs-CZ"/>
        </w:rPr>
        <w:t xml:space="preserve">a) Porovnání rozpočtu a skutečnosti u příjmů a výdajů za rok 2024:  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 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</w:t>
      </w:r>
      <w:r>
        <w:rPr>
          <w:b/>
          <w:sz w:val="24"/>
          <w:lang w:val="cs-CZ"/>
        </w:rPr>
        <w:t>Příjmy:    rozpočet 2024</w:t>
        <w:tab/>
        <w:tab/>
        <w:t xml:space="preserve">                   5 313 000,00 Kč   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 xml:space="preserve">        upravený rozpočet 2024</w:t>
        <w:tab/>
        <w:t xml:space="preserve">       5 313 000,00 Kč</w:t>
      </w:r>
    </w:p>
    <w:p>
      <w:pPr>
        <w:pStyle w:val="Normal"/>
        <w:rPr/>
      </w:pPr>
      <w:r>
        <w:rPr>
          <w:b/>
          <w:sz w:val="24"/>
          <w:lang w:val="cs-CZ"/>
        </w:rPr>
        <w:t xml:space="preserve">                    </w:t>
      </w:r>
      <w:r>
        <w:rPr>
          <w:b/>
          <w:sz w:val="24"/>
          <w:lang w:val="cs-CZ"/>
        </w:rPr>
        <w:t>skutečnost 2024</w:t>
        <w:tab/>
        <w:tab/>
        <w:t xml:space="preserve">                   5 320 080,97 Kč                      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</w:t>
      </w:r>
      <w:r>
        <w:rPr>
          <w:b/>
          <w:sz w:val="24"/>
          <w:lang w:val="cs-CZ"/>
        </w:rPr>
        <w:t>Výdaje:   rozpočet 2024</w:t>
        <w:tab/>
        <w:tab/>
        <w:tab/>
        <w:t xml:space="preserve">       5 313 000,00 Kč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 xml:space="preserve">        upravený rozpočet 2024                  5 313 000,00 Kč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                 </w:t>
      </w:r>
      <w:r>
        <w:rPr>
          <w:b/>
          <w:sz w:val="24"/>
          <w:lang w:val="cs-CZ"/>
        </w:rPr>
        <w:t>skutečnost 2024</w:t>
        <w:tab/>
        <w:tab/>
        <w:t xml:space="preserve">                   5 124 294,72 Kč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                 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b)  V roce 2024 byla Mikroregionu DSO Vizovicko poskytnuta dotace „Prevence vzniku odpadů“ ve výši 4.096.105,34 Kč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lang w:val="cs-CZ"/>
        </w:rPr>
        <w:t>c) DSO Mikroregion Vizovicko není zřizovatelem žádné příspěvkové organizace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lang w:val="cs-CZ"/>
        </w:rPr>
        <w:t>d) DSO Mikroregion Vizovicko nečerpá žádný úvěr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Vizovice 2. 6. 2025      </w:t>
      </w:r>
    </w:p>
    <w:p>
      <w:pPr>
        <w:pStyle w:val="Normal"/>
        <w:rPr/>
      </w:pPr>
      <w:r>
        <w:rPr>
          <w:b/>
          <w:sz w:val="24"/>
          <w:lang w:val="cs-CZ"/>
        </w:rPr>
        <w:t xml:space="preserve">Vyhotovila: Yvona Fišmanová 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lang w:val="cs-CZ"/>
        </w:rPr>
        <w:tab/>
        <w:tab/>
        <w:tab/>
        <w:tab/>
        <w:tab/>
        <w:tab/>
        <w:tab/>
        <w:t xml:space="preserve">  Richard Zicha 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 xml:space="preserve">   </w:t>
        <w:tab/>
        <w:t xml:space="preserve">                                          předseda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03:00Z</dcterms:created>
  <dc:creator>MUV</dc:creator>
  <dc:description/>
  <cp:keywords/>
  <dc:language>en-US</dc:language>
  <cp:lastModifiedBy>Fišmanová Yvona</cp:lastModifiedBy>
  <cp:lastPrinted>2018-06-08T14:55:00Z</cp:lastPrinted>
  <dcterms:modified xsi:type="dcterms:W3CDTF">2025-06-02T12:02:00Z</dcterms:modified>
  <cp:revision>18</cp:revision>
  <dc:subject/>
  <dc:title>Hodnotící zpráva</dc:title>
</cp:coreProperties>
</file>